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280"/>
        <w:jc w:val="center"/>
        <w:rPr/>
      </w:pPr>
      <w:r>
        <w:rPr/>
        <w:t>Inclusão nas séries iniciais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5"/>
        <w:gridCol w:w="2119"/>
        <w:gridCol w:w="2134"/>
      </w:tblGrid>
      <w:tr>
        <w:trPr/>
        <w:tc>
          <w:tcPr>
            <w:tcW w:w="841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loatleft"/>
                <w:rFonts w:cs="Arial" w:ascii="Arial" w:hAnsi="Arial"/>
                <w:b/>
                <w:bCs/>
                <w:color w:val="225311"/>
              </w:rPr>
              <w:t>Informações da Aula</w:t>
            </w:r>
            <w:r>
              <w:rPr>
                <w:rFonts w:cs="Arial" w:ascii="Arial" w:hAnsi="Arial"/>
                <w:b/>
                <w:bCs/>
                <w:color w:val="225311"/>
              </w:rPr>
              <w:t xml:space="preserve"> </w:t>
            </w:r>
          </w:p>
        </w:tc>
      </w:tr>
      <w:tr>
        <w:trPr/>
        <w:tc>
          <w:tcPr>
            <w:tcW w:w="841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Heading6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que o aluno poderá aprender com esta aula</w:t>
            </w:r>
          </w:p>
          <w:p>
            <w:pPr>
              <w:pStyle w:val="NormalWeb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A importância de pesquisar sobre como está acontecendo a inclusão de crianças com necessidades especiais nas séries iniciais do ensino regular, o trabalho dos professores envolvidos nessa experiência com a tarefa de derrubar barreiras e enfrentar o desafio de trabalhar com a diversidade em sala de aula. Trazer a conhecimento, instrumentos que facilitem o convívio dos alunos com pessoas especiais</w:t>
            </w:r>
          </w:p>
          <w:p>
            <w:pPr>
              <w:pStyle w:val="Heading6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ação das atividades</w:t>
            </w:r>
          </w:p>
          <w:p>
            <w:pPr>
              <w:pStyle w:val="NormalWeb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 dias</w:t>
            </w:r>
          </w:p>
          <w:p>
            <w:pPr>
              <w:pStyle w:val="Heading6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hecimentos prévios trabalhados pelo professor com o aluno</w:t>
            </w:r>
          </w:p>
          <w:p>
            <w:pPr>
              <w:pStyle w:val="NormalWeb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O conceito de inclusão; Promover discussões sobre as características físicas e culturais de cada criança; LIBRAS.</w:t>
            </w:r>
          </w:p>
          <w:p>
            <w:pPr>
              <w:pStyle w:val="Heading6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de publicação</w:t>
            </w:r>
          </w:p>
          <w:p>
            <w:pPr>
              <w:pStyle w:val="NormalWeb"/>
              <w:spacing w:lineRule="auto" w:line="360" w:before="280" w:after="168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2/01/2009</w:t>
            </w:r>
          </w:p>
        </w:tc>
      </w:tr>
      <w:tr>
        <w:trPr/>
        <w:tc>
          <w:tcPr>
            <w:tcW w:w="628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  <w:t>Estrutura Curricular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</w:r>
          </w:p>
        </w:tc>
      </w:tr>
      <w:tr>
        <w:trPr/>
        <w:tc>
          <w:tcPr>
            <w:tcW w:w="841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Ensino Fundamental Inicial | Alfabetização | Concepção de ensino e aprendizagem</w:t>
            </w:r>
          </w:p>
        </w:tc>
      </w:tr>
      <w:tr>
        <w:trPr/>
        <w:tc>
          <w:tcPr>
            <w:tcW w:w="8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  <w:t>Autor</w:t>
            </w:r>
          </w:p>
        </w:tc>
      </w:tr>
      <w:tr>
        <w:trPr/>
        <w:tc>
          <w:tcPr>
            <w:tcW w:w="841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</w:r>
          </w:p>
          <w:p>
            <w:pPr>
              <w:pStyle w:val="Heading6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  <w:p>
            <w:pPr>
              <w:pStyle w:val="NormalWeb"/>
              <w:spacing w:lineRule="auto" w:line="360" w:before="280" w:after="168"/>
              <w:rPr/>
            </w:pPr>
            <w:r>
              <w:rPr>
                <w:rFonts w:cs="Arial" w:ascii="Arial" w:hAnsi="Arial"/>
                <w:color w:val="333333"/>
              </w:rPr>
              <w:t>wanessa Sousa de Paula</w:t>
            </w:r>
          </w:p>
        </w:tc>
      </w:tr>
      <w:tr>
        <w:trPr/>
        <w:tc>
          <w:tcPr>
            <w:tcW w:w="416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Heading6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ição</w:t>
            </w:r>
          </w:p>
          <w:p>
            <w:pPr>
              <w:pStyle w:val="NormalWeb"/>
              <w:spacing w:lineRule="auto" w:line="360" w:before="280" w:after="168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ESC LA SALLE</w:t>
            </w:r>
          </w:p>
        </w:tc>
        <w:tc>
          <w:tcPr>
            <w:tcW w:w="4253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Heading6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</w:t>
            </w:r>
          </w:p>
          <w:p>
            <w:pPr>
              <w:pStyle w:val="NormalWeb"/>
              <w:spacing w:lineRule="auto" w:line="360" w:before="280" w:after="168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Distrito Federal</w:t>
            </w:r>
          </w:p>
        </w:tc>
      </w:tr>
      <w:tr>
        <w:trPr/>
        <w:tc>
          <w:tcPr>
            <w:tcW w:w="41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  <w:t>Co-Autor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</w:r>
          </w:p>
        </w:tc>
      </w:tr>
      <w:tr>
        <w:trPr/>
        <w:tc>
          <w:tcPr>
            <w:tcW w:w="416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4253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841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  <w:t>Estratégias e recursos da aula</w:t>
            </w:r>
          </w:p>
        </w:tc>
      </w:tr>
      <w:tr>
        <w:trPr/>
        <w:tc>
          <w:tcPr>
            <w:tcW w:w="841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  <w:r>
              <w:rPr>
                <w:rFonts w:cs="Arial" w:ascii="Arial" w:hAnsi="Arial"/>
                <w:color w:val="333333"/>
              </w:rPr>
              <w:t>- Sente-se na rodinha com os alunos e deixem que eles façam exposições acerca das diferenças e da inclusão, direcione essa discussão de modo que eles percebam as diferenças entre si. Solicite a presença de familiares ou funcionários de etnias diferentes, convide também PNEEs e peça que eles contem suas histórias de vida. As crianças devem observá-los e, se possível, até tocarem neles,notando as semelhanças e diferenças físic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>Desenho de observação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color w:val="333333"/>
              </w:rPr>
              <w:br/>
              <w:t>· Leve para sala de aula figuras, fotos ou ilustrações que representem pessoas negras, brancas, indígenas, japoneses e PNEEs e cole-os em uma cartolina. Em seguida, deixe que as crianças percebam as diferenças entre eles, para, então, fazerem um desenho de observação. Várias curiosidades irão surgir e, assim, esta torna-se uma ótima oportunidade de valorizar a diversidade de características culturais e físicas de cada pessoa.</w:t>
              <w:br/>
              <w:t xml:space="preserve">· Prepare um mural onde ficarão expostos os desenhos dos alunos. Para isso, reúna os desenhos e cole-os em uma folha de papel pardo. Como atividade complementar construa um texto coletivo onde os alunos falem sobre as diferenças.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>História e Filme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                             </w:t>
            </w: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>História (Floquinho da Noite)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     </w:t>
            </w: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>Floquinho da Noite era uma ovelhinha negra linda, porque foi o Papai do Céu que a fez. Ela morava numa cabana pertinho do lago e gostava muito de fazer novos amigos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    </w:t>
            </w: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>Alguns animaizinhos a consideravam interessante, pois acreditavam que só ovelhas branquinhas eram importantes. Um dia, Floquinho da Noite quis brincar de roda com os bichos da floresta que se divertiam próximo a sua casinha. Mas eles não deixaram, porque o caracol disse que ela era muito pretinha. Então, ela foi embora triste, muito, muito triste.</w:t>
              <w:br/>
              <w:t>    Quando deitou na relva, percebeu que uma tempestade se aproximava. Com medo, os amiguinhos, ao longe, gritavam assustados e choravam. Floquinho da noite não pensou duas vezes: saiu correndo e levou, sobre seu lombo, todos os bichinhos e os aqueceu dentro de sua cabaninha.</w:t>
              <w:br/>
              <w:t>      Quando passou a tempestade, surgiu o arco-íris da amizade e todos estavam brincando de roda, muito à vontade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Leia a história bem devagar. No decorrer da leitura, eles podem apresentar suas dúvidas, assim como fazer comentários sobre a narrativa. Depois, entregue as ilustrações dos animais para as crianças, assim como um papel com o desenho da floresta. Peça que recontem a trama, mas sem o auxílio do conto escrito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                                          </w:t>
            </w:r>
          </w:p>
          <w:p>
            <w:pPr>
              <w:pStyle w:val="NormalWeb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Filme: O Patinho Feio </w:t>
            </w:r>
            <w:r>
              <w:rPr>
                <w:rFonts w:cs="Arial" w:ascii="Arial" w:hAnsi="Arial"/>
                <w:color w:val="333333"/>
              </w:rPr>
              <w:br/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Era uma vez ..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Uma patinha que teve quatro patinhos muito lindos, porém quando nasceu o último, a patinha exclamou espantada: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- Meu Deus, que patinho tão feio!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Quando a mãe pata nadava com os filhos, todos os animais da quinta olhavam para eles: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- Que pato tão grande e tão feio! 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Os irmãos tinham vergonha dele e gritavam-lhe: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- Vai-te embora porque é por tua causa que toda a gente está a olhar para nós! </w:t>
              <w:br/>
              <w:t>Afastou-se tanto que deu por si na outra margem. De repente, ouviram-se uns tiros. O Patinho Feio observou como um bando de gansos se lançava em voo. O cão dos caçadores persegui-o furioso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>Conseguiu escapar do cão mas não tinha para onde ir, não deixava de andar. Finalmente o Inverno chegou. Os animais do bosque olhavam para ele cheios de pena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Onde é que irá o Patinho Feio com este frio? Não parava de nevar. Escondeu-se debaixo de uns troncos e foi ali que uma velhinha com um cãozinho o encontrou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.- Pobrezinho! Tão feio e tão magrinho!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E levou-o para casa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 xml:space="preserve">Lá em casa, trataram muito bem dele. Todos, menos um gatinho cheio de ciúmes, que pensava: "Desde que este patucho está aqui, ninguém me liga". </w:t>
              <w:br/>
              <w:t>Voltou a Primavera. A velha cansou-se dele, porque não servia para nada: não punha ovos e além disso comia muito, porque estava a ficar muito grande.</w:t>
              <w:br/>
              <w:t>O gato então aproveitou a ocasião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Vai-te embora! Não serves para nada!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 xml:space="preserve">A nadar chegou a um lago em que passeavam dois belos cisnes que olhavam para ele. O Patinho Feio pensou que o iriam enxotar. Muito assustado, ia esconder a cabeça entre as asas quando, ao ver-se reflectido na água, viu, nada mais nada menos, do que um belo cisne que não era outro senão ele próprio. </w:t>
              <w:br/>
              <w:t>Os cisnes desataram a voar e o Patinho Feio fugiu atrás deles.</w:t>
              <w:br/>
              <w:t>Quando passou por cima da sua antiga quinta, os patinhos, seus irmãos, olharam para eles e exclamaram: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Que cisnes tão lindos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  <w:r>
              <w:rPr>
                <w:rFonts w:cs="Arial" w:ascii="Arial" w:hAnsi="Arial"/>
                <w:color w:val="333333"/>
              </w:rPr>
              <w:t xml:space="preserve">Peça para que os alunos discutam sobre o filme, falem sobre o que acharam e que conclusões chegaram. </w:t>
            </w:r>
          </w:p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</w:tc>
      </w:tr>
      <w:tr>
        <w:trPr/>
        <w:tc>
          <w:tcPr>
            <w:tcW w:w="841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  <w:t>Recursos complementares</w:t>
            </w:r>
          </w:p>
        </w:tc>
      </w:tr>
      <w:tr>
        <w:trPr/>
        <w:tc>
          <w:tcPr>
            <w:tcW w:w="841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</w:r>
          </w:p>
        </w:tc>
      </w:tr>
      <w:tr>
        <w:trPr/>
        <w:tc>
          <w:tcPr>
            <w:tcW w:w="841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225311"/>
              </w:rPr>
            </w:pPr>
            <w:r>
              <w:rPr>
                <w:rFonts w:cs="Arial" w:ascii="Arial" w:hAnsi="Arial"/>
                <w:b/>
                <w:bCs/>
                <w:color w:val="225311"/>
              </w:rPr>
              <w:t>Avaliação</w:t>
            </w:r>
          </w:p>
        </w:tc>
      </w:tr>
      <w:tr>
        <w:trPr/>
        <w:tc>
          <w:tcPr>
            <w:tcW w:w="841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durante todo o process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 aula excelente para colocar em prática principalmente nas séries iniciais para inclusão dos alunos. Muitos alunos não aceitam a diversidade dos outros colegas e muitas vezes acabam excluindo do seu grupo de amizad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Temos que incluir nossos alunos na sociedade e eles estarem ciente que temos que conviver em grupo e respeitar a opinião e as diversidades do próxim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416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12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FF6600"/>
      <w:sz w:val="29"/>
      <w:szCs w:val="29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240"/>
      <w:outlineLvl w:val="5"/>
    </w:pPr>
    <w:rPr>
      <w:b/>
      <w:bCs/>
      <w:color w:val="333333"/>
      <w:sz w:val="17"/>
      <w:szCs w:val="17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Floatleft">
    <w:name w:val="floatleft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24" w:before="280" w:after="1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2:37:00Z</dcterms:created>
  <dc:creator>sistema</dc:creator>
  <dc:description/>
  <cp:keywords/>
  <dc:language>en-US</dc:language>
  <cp:lastModifiedBy>sistema</cp:lastModifiedBy>
  <dcterms:modified xsi:type="dcterms:W3CDTF">2009-05-31T13:05:00Z</dcterms:modified>
  <cp:revision>1</cp:revision>
  <dc:subject/>
  <dc:title>Inclusão nas séries iniciais</dc:title>
</cp:coreProperties>
</file>